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bookmarkStart w:id="0" w:name="_Hlk15283590"/>
      <w:bookmarkEnd w:id="0"/>
      <w:r>
        <w:rPr>
          <w:bCs/>
          <w:sz w:val="28"/>
          <w:szCs w:val="28"/>
          <w:lang w:eastAsia="ar-SA"/>
        </w:rPr>
        <w:t>Приложение 9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bookmarkStart w:id="1" w:name="_Hlk15283590"/>
      <w:bookmarkEnd w:id="1"/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олняется крестьянским (фермерским) хозяйством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индивидуальным предпринимателем </w:t>
      </w:r>
    </w:p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2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596"/>
        <w:gridCol w:w="1064"/>
        <w:gridCol w:w="1260"/>
        <w:gridCol w:w="1120"/>
        <w:gridCol w:w="1680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КПО 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оборудо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3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bookmarkStart w:id="4" w:name="_Hlk491187241"/>
            <w:bookmarkStart w:id="5" w:name="_Hlk491187601"/>
            <w:bookmarkEnd w:id="4"/>
            <w:bookmarkEnd w:id="5"/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предоставить субсидию в сумме _________ рублей, в том числе:  источником финансового обеспечения которых являются средства краевого бюджета в сумме _____________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00" w:leader="none"/>
              </w:tabs>
              <w:ind w:left="-30" w:hanging="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10200" w:leader="none"/>
              </w:tabs>
              <w:ind w:left="-30" w:hanging="0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/>
      </w:pP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9:00Z</dcterms:created>
  <dc:creator>BezuglovS</dc:creator>
  <dc:description/>
  <cp:keywords/>
  <dc:language>en-US</dc:language>
  <cp:lastModifiedBy>User</cp:lastModifiedBy>
  <cp:lastPrinted>2021-07-02T09:40:00Z</cp:lastPrinted>
  <dcterms:modified xsi:type="dcterms:W3CDTF">2024-04-26T13:20:00Z</dcterms:modified>
  <cp:revision>20</cp:revision>
  <dc:subject/>
  <dc:title>СПРАВКА – РАСЧЕТ (к п 6</dc:title>
</cp:coreProperties>
</file>